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FF"/>
        </w:rPr>
      </w:pPr>
      <w:r>
        <w:rPr>
          <w:b w:val="false"/>
          <w:bCs w:val="false"/>
          <w:color w:val="0000FF"/>
        </w:rPr>
        <w:drawing>
          <wp:inline distT="0" distB="0" distL="0" distR="0">
            <wp:extent cx="5942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Student Questionnaire: Impact of Parent Involvement on Student Achievement</w:t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78"/>
        <w:gridCol w:w="1757"/>
        <w:gridCol w:w="239"/>
        <w:gridCol w:w="761"/>
        <w:gridCol w:w="2643"/>
      </w:tblGrid>
      <w:tr>
        <w:trPr>
          <w:cantSplit w:val="true"/>
        </w:trPr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>Please read each question, and using the rating scale below, write your answer on the right side where indicated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ver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Once a Wee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 xml:space="preserve">2-3 times a week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 or more time a Week</w:t>
            </w:r>
          </w:p>
        </w:tc>
      </w:tr>
      <w:tr>
        <w:trPr>
          <w:cantSplit w:val="true"/>
        </w:trPr>
        <w:tc>
          <w:tcPr>
            <w:tcW w:w="10680" w:type="dxa"/>
            <w:gridSpan w:val="6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</w:tr>
      <w:tr>
        <w:trPr>
          <w:trHeight w:val="790" w:hRule="atLeast"/>
          <w:cantSplit w:val="true"/>
        </w:trPr>
        <w:tc>
          <w:tcPr>
            <w:tcW w:w="803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w often do you read with your parent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ashed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nsw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w often do your parents assist you with homework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w often do your parents read to you or with you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w often do you see your parents reading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 w:val="20"/>
                <w:szCs w:val="16"/>
              </w:rPr>
              <w:t>How often do your parents ask you about your grades?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 your parents meet with your teachers about your school work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parents attend events or meetings in school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have a special place at home to do your homework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r parents encourage you to do your homework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r parents take you to the Library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discuss your school work with your parents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read books for fun that is not required for homework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</w:t>
        <w:tab/>
        <w:tab/>
        <w:t>Class_____________________________</w:t>
      </w:r>
    </w:p>
    <w:p>
      <w:pPr>
        <w:pStyle w:val="Normal"/>
        <w:rPr/>
      </w:pPr>
      <w:r>
        <w:rPr/>
        <w:tab/>
        <w:t>Print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thnicity</w:t>
      </w:r>
      <w:r>
        <w:rPr>
          <w:sz w:val="20"/>
          <w:szCs w:val="20"/>
        </w:rPr>
        <w:t xml:space="preserve">:  1. Black American </w:t>
        <w:tab/>
        <w:tab/>
        <w:t>2. Caribbean</w:t>
        <w:tab/>
        <w:t xml:space="preserve"> </w:t>
        <w:tab/>
        <w:t>3. Hispanic</w:t>
        <w:tab/>
        <w:tab/>
        <w:t>4. Whit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</wp:posOffset>
                </wp:positionV>
                <wp:extent cx="152400" cy="1035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05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3335</wp:posOffset>
                </wp:positionV>
                <wp:extent cx="152400" cy="1035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.05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5. Asia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46990</wp:posOffset>
                </wp:positionV>
                <wp:extent cx="152400" cy="1035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.7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6. Mixed Heritage</w:t>
        <w:tab/>
        <w:tab/>
        <w:t>7. Other</w:t>
      </w:r>
    </w:p>
    <w:p>
      <w:pPr>
        <w:pStyle w:val="Heading2"/>
        <w:spacing w:before="280" w:after="28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san and Sharon: Student Questionnaire</w:t>
    </w:r>
  </w:p>
  <w:p>
    <w:pPr>
      <w:pStyle w:val="Footer"/>
      <w:rPr/>
    </w:pPr>
    <w:r>
      <w:rPr/>
      <w:t>702.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"/>
      <w:b/>
      <w:bCs/>
      <w:color w:val="666699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35:00Z</dcterms:created>
  <dc:creator>Susan Campbell</dc:creator>
  <dc:description/>
  <cp:keywords/>
  <dc:language>en-US</dc:language>
  <cp:lastModifiedBy>SCampbell</cp:lastModifiedBy>
  <cp:lastPrinted>2007-02-16T14:38:00Z</cp:lastPrinted>
  <dcterms:modified xsi:type="dcterms:W3CDTF">2009-12-17T15:24:00Z</dcterms:modified>
  <cp:revision>14</cp:revision>
  <dc:subject/>
  <dc:title>New York Methodist Hospital</dc:title>
</cp:coreProperties>
</file>